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210" w:leader="none"/>
          <w:tab w:val="left" w:pos="798" w:leader="none"/>
          <w:tab w:val="left" w:pos="1568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1894 – 1917 – Правление Николая </w:t>
      </w:r>
      <w:r>
        <w:rPr>
          <w:sz w:val="20"/>
          <w:szCs w:val="20"/>
          <w:lang w:val="en-US"/>
        </w:rPr>
        <w:t>II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04 – 1905 – Русско-японская войн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05 – 1907 – Первая русская революция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05, 9 января – Кровавое воскресень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0" w:leader="none"/>
          <w:tab w:val="left" w:pos="798" w:leader="none"/>
          <w:tab w:val="left" w:pos="1568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1905, 17 октября – Манифест Николая </w:t>
      </w:r>
      <w:r>
        <w:rPr>
          <w:sz w:val="20"/>
          <w:szCs w:val="20"/>
          <w:lang w:val="en-US"/>
        </w:rPr>
        <w:t>II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05, 9-19 – Московское восста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0" w:leader="none"/>
          <w:tab w:val="left" w:pos="798" w:leader="none"/>
          <w:tab w:val="left" w:pos="1568" w:leader="none"/>
        </w:tabs>
        <w:outlineLvl w:val="0"/>
        <w:rPr/>
      </w:pPr>
      <w:r>
        <w:rPr>
          <w:sz w:val="20"/>
          <w:szCs w:val="20"/>
        </w:rPr>
        <w:t xml:space="preserve">1906, апрель-июль –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Государственная дум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06, 9 ноября – Указ о выходе крестьян из общины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907, февраль-июнь –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Государственная дум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1907, август – оформление блока Антанты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08-1909 – Боснийский кризис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907-1912 –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Государственная дум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1912-1917 –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Государственная дум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/>
      </w:pPr>
      <w:r>
        <w:rPr>
          <w:sz w:val="20"/>
          <w:szCs w:val="20"/>
        </w:rPr>
        <w:t>1914 -1918 – Первая мировая войн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1916, май-июль – Брусиловский прорыв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17, 27 февраля – Вторая революция в России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17, 2 марта – Образование Временного правительств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17, апрель – Апрельские тезисы Ленина. Апрельский кризис ВП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917, июнь –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сероссийский съезд Советов рабочих и солдатских депутатов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17, 3-4 июля – Демонстрации рабочих, солдат и матросов  в Петрограде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917, июль-август –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 съезд РСДРП(б). Курс большевиков на вооруженное восстание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17, август – Государственное совещание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17, конец августа – Выступление Корнилов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17, 1 сентября – Объявление России республикой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17, октябрь – Заседания ЦК РСДРП(б)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917, конец октября – Вооруженное  восстание в Петрограде.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Всероссийский съезд Советов рабочих и солдатских депутатов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/>
      </w:pPr>
      <w:r>
        <w:rPr>
          <w:sz w:val="20"/>
          <w:szCs w:val="20"/>
        </w:rPr>
        <w:t>1917, ноябрь – Всенародные выборы в Учредительное собрание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18, 5-6 января – Первое заседание и роспуск Учредительного собрания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18, 3 марта – Подписание Брестского мир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18, март – Начало военной интервенции стран Антанты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18, май – Мятеж  чехословацкого корпус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18 – Принятие Конституции РСФСР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/>
      </w:pPr>
      <w:r>
        <w:rPr>
          <w:sz w:val="20"/>
          <w:szCs w:val="20"/>
        </w:rPr>
        <w:t xml:space="preserve">1919, март – </w:t>
      </w:r>
      <w:r>
        <w:rPr>
          <w:sz w:val="20"/>
          <w:szCs w:val="20"/>
          <w:lang w:val="en-US"/>
        </w:rPr>
        <w:t xml:space="preserve">I </w:t>
      </w:r>
      <w:r>
        <w:rPr>
          <w:sz w:val="20"/>
          <w:szCs w:val="20"/>
        </w:rPr>
        <w:t>конгресс Коммунистического интернационал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19, апрель-январь – Разгром войск адмирала Колчкак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19, октябрь-январь – Разгром войск генерала Деникин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19, ноябрь – Разгром войск генерала Юденич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20, апрель-октябрь – Советско-польская войн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20, ноябрь – Изгнание войск генерала Врангеля из Крым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921, март –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съезд РКП(Б). Переход  к НЭПу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22, апрель – Избрание Сталина генеральным секретарем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22, апрель-май – Генуэзская конференция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/>
      </w:pPr>
      <w:r>
        <w:rPr>
          <w:sz w:val="20"/>
          <w:szCs w:val="20"/>
        </w:rPr>
        <w:t xml:space="preserve">1922, 30 декабря –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съезд Советов СССР. Образование СССР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24, декабрь – Принятие Конституции СССР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/>
      </w:pPr>
      <w:r>
        <w:rPr>
          <w:sz w:val="20"/>
          <w:szCs w:val="20"/>
        </w:rPr>
        <w:t xml:space="preserve">1925, декабрь – </w:t>
      </w:r>
      <w:r>
        <w:rPr>
          <w:sz w:val="20"/>
          <w:szCs w:val="20"/>
          <w:lang w:val="en-US"/>
        </w:rPr>
        <w:t>XIV</w:t>
      </w:r>
      <w:r>
        <w:rPr>
          <w:sz w:val="20"/>
          <w:szCs w:val="20"/>
        </w:rPr>
        <w:t xml:space="preserve"> съезд ВКП(б). Курс на индустриализацию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28-1932 – Первая пятилетк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29, осень – Начало коллективизации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34, декабрь – Убийство Кирова. Начало репрессий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/>
      </w:pPr>
      <w:r>
        <w:rPr>
          <w:sz w:val="20"/>
          <w:szCs w:val="20"/>
        </w:rPr>
        <w:t>1936, декабрь – Принятие Конституции СССР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39, 23 августа – Пакт о ненападении между СССР и Германией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39, 1 сентября – Нападение Германии на Польшу, начало Второй мировой войны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39-1940 – Советско-финская войн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39-1940 – Вхождение в состав СССР Прибалтики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41, 22 июня – Начало Великой Отечественной войны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41, декабрь – Начало контрнаступления под Москвой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/>
      </w:pPr>
      <w:r>
        <w:rPr>
          <w:sz w:val="20"/>
          <w:szCs w:val="20"/>
        </w:rPr>
        <w:t>1942, январь – Подписание Декларации ОН о борьбе с фашистами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42, июль – Прорыв немецких войск к Волге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43, февраль – Разгром немецких войск под Сталинградом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43, май – Роспуск Коминтерн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43, июль-август – Битва на Орловско-Курской дуге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43,сентябрь – Избрание Сергия  Патриархом РПЦ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943, ноябрь – Тегеранская конференция 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44 – Изгнание фашистов с территории СССР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45, февраль – Ялтинская конференция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945, 8 мая – Капитуляция Германии 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45, июнь – Подписание устава ООН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45, июль-август – Постдамская конференция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45, 2 сентября – Капитуляция  Японии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49, январь – Создание СЭВ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53, сентябрь – Избрание Хрущева первым секретарем ЦК КПСС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54 – Начало освоения целинных земель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55, май – Создание ОВД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956, февраль –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 съезд  КПСС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62 – Карибский кризис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64, октябрь – Избрание Брежнева первым секретарем  (с 1966-Генскек)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65 – Начало экономической реформы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68 – Пражская весн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75 – Совещание по безопасности и сотрудничеству в Европе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77, октябрь – Принятие Конституции СССР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79-1989 – Война в Афганистане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85, март – Избрание Генсеком ЦК КПСС Горбачев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/>
      </w:pPr>
      <w:r>
        <w:rPr>
          <w:sz w:val="20"/>
          <w:szCs w:val="20"/>
        </w:rPr>
        <w:t xml:space="preserve">1989, май-июнь –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съезд народных депутатов 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990, март – Избрание на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ъезде народных депутатов президентом СССР Горбачев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90, июнь – Принятие Декларации о гос. суверенитете РСФСР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91,весна – Роспуск СЭВ и ОВД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91,12 июня – Избрание всенародным голосованием Президентом РСФСР Ельцин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91, 19-22 августа – Деятельность ГКЧП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91, 8 декабря – Роспуск СССР и образование СНГ (Беловежское соглашение)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92, январь – Начало экономической реформы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992, март – Подписание Федеративного договора 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93, 12 декабря – Выборы в Гос. думу. Принятие на референдуме Конституции РФ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94,декабрь-1997, январь – Ввод федеральных войск в Чечню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99, сентябрь – Начало контртеррористической операции   в Чечне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1999, декабрь –  Выборы в Гос. Думу.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  <w:t>2000 - …. –  Правление В.В. Путина</w:t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078" w:leader="none"/>
          <w:tab w:val="left" w:pos="156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10" w:leader="none"/>
          <w:tab w:val="left" w:pos="798" w:leader="none"/>
          <w:tab w:val="left" w:pos="156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1:58:00Z</dcterms:created>
  <dc:creator>Андрей</dc:creator>
  <dc:description/>
  <cp:keywords/>
  <dc:language>en-US</dc:language>
  <cp:lastModifiedBy>Андрей</cp:lastModifiedBy>
  <dcterms:modified xsi:type="dcterms:W3CDTF">2006-03-01T20:51:00Z</dcterms:modified>
  <cp:revision>12</cp:revision>
  <dc:subject/>
  <dc:title>1894 – 1917 – Правление Николая II</dc:title>
</cp:coreProperties>
</file>